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244"/>
        <w:gridCol w:w="2145"/>
      </w:tblGrid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BLE 1: POWER DISSIPATION FOR THE CARRY GENERATION OF A 16BIT CLA AT 27°C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INPUT SIGNAL: A = 1000110001000101, B = 1111111111111111 AND SLEEP = 0 </w:t>
            </w:r>
          </w:p>
        </w:tc>
      </w:tr>
      <w:tr>
        <w:trPr>
          <w:trHeight w:val="30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VERAGE POWER(µW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VERAGE ENERGY(pJ)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SINGLE VT (VTL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6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DUAL V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20.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27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AL VT WITH SLEEP TRANSISTO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41.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165" cy="326771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color w:val="000000"/>
          <w:sz w:val="20"/>
          <w:szCs w:val="20"/>
        </w:rPr>
      </w:pPr>
      <w:r>
        <w:rPr/>
        <w:t xml:space="preserve">FIG 1a. A graph of the average power dissipated by a 16 bit CLA carry generation circuit when                    A =  </w:t>
      </w:r>
      <w:r>
        <w:rPr>
          <w:rFonts w:eastAsia="Times New Roman" w:cs="Calibri"/>
          <w:color w:val="000000"/>
          <w:sz w:val="20"/>
          <w:szCs w:val="20"/>
        </w:rPr>
        <w:t>1000110001000101, B = 1111111111111111 AND SLEEP = 0</w:t>
      </w:r>
    </w:p>
    <w:p>
      <w:pPr>
        <w:pStyle w:val="Normal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301752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color w:val="000000"/>
          <w:sz w:val="20"/>
          <w:szCs w:val="20"/>
        </w:rPr>
      </w:pPr>
      <w:r>
        <w:rPr/>
        <w:t xml:space="preserve">Fig 1b. A graph of the average energy consumed by a 16 bit CLA carry generation circuit when                    A =  </w:t>
      </w:r>
      <w:r>
        <w:rPr>
          <w:rFonts w:eastAsia="Times New Roman" w:cs="Calibri"/>
          <w:color w:val="000000"/>
          <w:sz w:val="20"/>
          <w:szCs w:val="20"/>
        </w:rPr>
        <w:t>1000110001000101, B = 1111111111111111 AND SLEEP = 0</w:t>
      </w:r>
    </w:p>
    <w:p>
      <w:pPr>
        <w:pStyle w:val="Normal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254"/>
        <w:gridCol w:w="2102"/>
      </w:tblGrid>
      <w:tr>
        <w:trPr>
          <w:trHeight w:val="300" w:hRule="atLeast"/>
        </w:trPr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BLE 2: POWER DISSIPATION AND ENERGY CONSUMPTION FOR THE CARRY GENERATION OF A 16BIT CLA AT 27°C FOR INPUT SIGNAL AB = 00  SLEEP = 1</w:t>
            </w:r>
          </w:p>
        </w:tc>
      </w:tr>
      <w:tr>
        <w:trPr>
          <w:trHeight w:val="300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VERAGE POWER(µW)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VERAGE ENERGY(fJ)</w:t>
            </w:r>
          </w:p>
        </w:tc>
      </w:tr>
      <w:tr>
        <w:trPr>
          <w:trHeight w:val="30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SINGLE VT (VTL)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3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5.98</w:t>
            </w:r>
          </w:p>
        </w:tc>
      </w:tr>
      <w:tr>
        <w:trPr>
          <w:trHeight w:val="30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DUAL VT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70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11</w:t>
            </w:r>
          </w:p>
        </w:tc>
      </w:tr>
      <w:tr>
        <w:trPr>
          <w:trHeight w:val="300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AL VT WITH SLEEP TRANSISTOR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3176270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2a: Average energy consumed by a 16 bit CLA carry generation circuit when AB = 00 and Sleep =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0" cy="301180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2b: Average energy consumed by a 16 bit CLA carry generation circuit when AB = 00 and Sleep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21"/>
        <w:gridCol w:w="2040"/>
        <w:gridCol w:w="2559"/>
      </w:tblGrid>
      <w:tr>
        <w:trPr>
          <w:trHeight w:val="30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ABLE 3: POWER DISSIPATION FOR CARRY GENERATION BY 16 CLA WHEN AB = 00 AND SLEEP = 1  FOR VARYING TEMPERATURE</w:t>
            </w:r>
          </w:p>
        </w:tc>
      </w:tr>
      <w:tr>
        <w:trPr>
          <w:trHeight w:val="30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MPERATURE (°C)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SINGLE VT (VTL) POWER (µW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STANDARD DUAL VT POWER (µW)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AL VT WITH SLEEP TRANSISTOR POWER (µW)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70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67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706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50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388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.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398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12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.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35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91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.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3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758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.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48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657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9.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6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611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2.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377565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3: A graph of power dissipation of a 16 bit CLA carry generation circuit when AB = 0 and sleep = 1 while varying the operating temperature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777"/>
        <w:gridCol w:w="1852"/>
        <w:gridCol w:w="2019"/>
      </w:tblGrid>
      <w:tr>
        <w:trPr>
          <w:trHeight w:val="300" w:hRule="atLeast"/>
        </w:trPr>
        <w:tc>
          <w:tcPr>
            <w:tcW w:w="7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ABLE 4: ENERGY CONSUMED FOR CARRY GENERATION OF A 16BIT CLA WHEN AB = 00 AND SLEEP = 1  FOR VARYING TEMPERATURE</w:t>
            </w:r>
          </w:p>
        </w:tc>
      </w:tr>
      <w:tr>
        <w:trPr>
          <w:trHeight w:val="300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MPERATURE (°C)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SINGLE VT (VTL) ENERGY (fJ)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DUAL VT ENERGY (fJ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AL VT WITH SLEEP TRANSISTOR     ENERGY (fJ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5.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5.8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12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4.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5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16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3.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37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3.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5.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74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3.7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8.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.27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5.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.4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5.97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7.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4.9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8.83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6.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7.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17900"/>
            <wp:effectExtent l="0" t="0" r="0" b="0"/>
            <wp:docPr id="6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4:  A graph of energy consumption of a 16 bit CLA carry generation circuit when AB = 0 and sleep = 1 while varying the operating temperature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58"/>
        <w:gridCol w:w="795"/>
        <w:gridCol w:w="782"/>
        <w:gridCol w:w="817"/>
        <w:gridCol w:w="964"/>
        <w:gridCol w:w="873"/>
        <w:gridCol w:w="964"/>
        <w:gridCol w:w="873"/>
        <w:gridCol w:w="964"/>
        <w:gridCol w:w="873"/>
      </w:tblGrid>
      <w:tr>
        <w:trPr>
          <w:trHeight w:val="300" w:hRule="atLeast"/>
        </w:trPr>
        <w:tc>
          <w:tcPr>
            <w:tcW w:w="944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TABLE 5: POWER DISSIPATION AND ENERGY CONSUMPTION FOR VARYING Vth0 FOR THE CARRY GENERATION OF A 16 BIT AT 27°C FOR AB = 0  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Vth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VT (VTL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DUAL VT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UAL VT WITH SLEEP TRANSISTOR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NO. Vth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MOS VT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MOS VTH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MOS VTL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MOS VTH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OWER (µW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ENERGY (fJ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OWER (µW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ENERGY (fJ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OWER (µW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ENERGY (fJ)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3.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0.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.6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7.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.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8.2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3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50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.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.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7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.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6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93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.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26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8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03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14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37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1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0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448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4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7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3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7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62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1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8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0" cy="3176270"/>
            <wp:effectExtent l="0" t="0" r="0" b="0"/>
            <wp:docPr id="7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5a: A graph of power dissipation of a 16 bit CLA carry generation circuit when AB = 0 and sleep = 1 while varying the Vth0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0" cy="3169920"/>
            <wp:effectExtent l="0" t="0" r="0" b="0"/>
            <wp:docPr id="8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5b:  A graph of energy consumption of a 16 bit CLA carry generation circuit when AB = 0 and         sleep = 1 while varying the Vth0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6: LEAKAGE CURRENT FOR A 2 INPUT DOMINO AND LOGIC WHEN AB = 00</w:t>
      </w:r>
    </w:p>
    <w:tbl>
      <w:tblPr>
        <w:tblW w:w="6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700"/>
      </w:tblGrid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IN CURRENT IN nA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SINGLE VT (VTL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.561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NGLE VT (VTL) WITH SLEEP TRANSISTO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.18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NDARD DUAL V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097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AL VT WITH SLEEP TRANSISTO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295" cy="3438525"/>
            <wp:effectExtent l="0" t="0" r="0" b="0"/>
            <wp:docPr id="9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 6: leakage current for a 2 input domino AND logic for input signals AB = 00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82"/>
        <w:gridCol w:w="2422"/>
        <w:gridCol w:w="2157"/>
        <w:gridCol w:w="2140"/>
      </w:tblGrid>
      <w:tr>
        <w:trPr>
          <w:trHeight w:val="300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BLE 7: LEAKAGE CURRENT OF A 2 INPUT DOMINO LOGIC WHILE VARYING THE VD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STANDARD SINGLE VT (VTL)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INGLE VT (VTL) WITH SLEEP TRANSISTOR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DUAL VT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UAL VT WITH SLEEP TRANSISTOR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VDD (V)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RAIN CURRENT (nA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RAIN CURRENT (nA)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RAIN CURRENT (nA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RAIN CURRENT (nA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.372665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.76180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.71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09038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.560865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.1860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097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1454073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3603.3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2252.2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74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019.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2920365"/>
            <wp:effectExtent l="0" t="0" r="0" b="0"/>
            <wp:docPr id="10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smallCaps/>
          <w:color w:val="000000"/>
          <w:sz w:val="20"/>
          <w:szCs w:val="20"/>
        </w:rPr>
      </w:pPr>
      <w:r>
        <w:rPr/>
        <w:t>Fig 7: leakage current for a 2 input domino AND logic for input signals AB = 00 while varying the V</w:t>
      </w:r>
      <w:r>
        <w:rPr>
          <w:vertAlign w:val="subscript"/>
        </w:rPr>
        <w:t>DD</w:t>
      </w:r>
      <w:r>
        <w:rPr>
          <w:rFonts w:eastAsia="Times New Roman" w:cs="Calibri"/>
          <w:smallCap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eastAsia="Times New Roman" w:cs="Calibri"/>
          <w:smallCaps/>
          <w:color w:val="000000"/>
          <w:sz w:val="20"/>
          <w:szCs w:val="20"/>
        </w:rPr>
      </w:pPr>
      <w:r>
        <w:rPr>
          <w:rFonts w:eastAsia="Times New Roman" w:cs="Calibri"/>
          <w:smallCaps/>
          <w:color w:val="000000"/>
          <w:sz w:val="20"/>
          <w:szCs w:val="20"/>
        </w:rPr>
      </w:r>
    </w:p>
    <w:tbl>
      <w:tblPr>
        <w:tblW w:w="13780" w:type="dxa"/>
        <w:jc w:val="left"/>
        <w:tblInd w:w="-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52"/>
        <w:gridCol w:w="1246"/>
        <w:gridCol w:w="1163"/>
        <w:gridCol w:w="1423"/>
        <w:gridCol w:w="1242"/>
        <w:gridCol w:w="1460"/>
        <w:gridCol w:w="1287"/>
        <w:gridCol w:w="73"/>
        <w:gridCol w:w="3601"/>
      </w:tblGrid>
      <w:tr>
        <w:trPr>
          <w:trHeight w:val="300" w:hRule="atLeast"/>
        </w:trPr>
        <w:tc>
          <w:tcPr>
            <w:tcW w:w="137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0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6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BLE 8: POWER DISSIPATION AND ENERGY CONSUMPTION OF A 16BIT CLA CARRY CIRCUIT FOR INPUT SIGNAL  A = 1000110001000101, B = 1111111111111111 AND SLEEP = 0  WHILE VARYING  THE VDD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SINGLE VT (VT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DUAL VT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UAL VT WITH SLEEP TRANSISTOR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VDD (V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29.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6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0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9.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122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63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20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41.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58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77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5.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95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7.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0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1.1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5405" cy="2755900"/>
            <wp:effectExtent l="0" t="0" r="0" b="0"/>
            <wp:docPr id="11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 8a:  A graph of power dissipation of a 16 bit CLA carry generation circuit when </w:t>
      </w:r>
      <w:r>
        <w:rPr>
          <w:rFonts w:eastAsia="Times New Roman" w:cs="Calibri"/>
          <w:color w:val="000000"/>
        </w:rPr>
        <w:t>A =</w:t>
      </w:r>
      <w:r>
        <w:rPr>
          <w:rFonts w:eastAsia="Times New Roman"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color w:val="000000"/>
        </w:rPr>
        <w:t>1000110001000101, B = 1111111111111111</w:t>
      </w:r>
      <w:r>
        <w:rPr>
          <w:rFonts w:eastAsia="Times New Roman" w:cs="Calibri"/>
          <w:color w:val="000000"/>
          <w:sz w:val="20"/>
          <w:szCs w:val="20"/>
        </w:rPr>
        <w:t xml:space="preserve"> AND SLEEP = 0 </w:t>
      </w:r>
      <w:r>
        <w:rPr/>
        <w:t>while varying the V</w:t>
      </w:r>
      <w:r>
        <w:rPr>
          <w:vertAlign w:val="subscript"/>
        </w:rPr>
        <w:t>DD</w:t>
      </w:r>
      <w:r>
        <w:rPr/>
        <w:t xml:space="preserve">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4255" cy="2755900"/>
            <wp:effectExtent l="0" t="0" r="0" b="0"/>
            <wp:docPr id="12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 8b:  A graph of energy consumption of a 16 bit CLA carry generation circuit when </w:t>
      </w:r>
      <w:r>
        <w:rPr>
          <w:rFonts w:eastAsia="Times New Roman" w:cs="Calibri"/>
          <w:color w:val="000000"/>
        </w:rPr>
        <w:t>A =</w:t>
      </w:r>
      <w:r>
        <w:rPr>
          <w:rFonts w:eastAsia="Times New Roman"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color w:val="000000"/>
        </w:rPr>
        <w:t>1000110001000101, B = 1111111111111111</w:t>
      </w:r>
      <w:r>
        <w:rPr>
          <w:rFonts w:eastAsia="Times New Roman" w:cs="Calibri"/>
          <w:color w:val="000000"/>
          <w:sz w:val="20"/>
          <w:szCs w:val="20"/>
        </w:rPr>
        <w:t xml:space="preserve"> AND SLEEP = 0 </w:t>
      </w:r>
      <w:r>
        <w:rPr/>
        <w:t>while varying the V</w:t>
      </w:r>
      <w:r>
        <w:rPr>
          <w:vertAlign w:val="subscript"/>
        </w:rPr>
        <w:t>DD</w:t>
      </w:r>
      <w:r>
        <w:rPr/>
        <w:t xml:space="preserve">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97"/>
        <w:gridCol w:w="1183"/>
        <w:gridCol w:w="1252"/>
        <w:gridCol w:w="1163"/>
        <w:gridCol w:w="1400"/>
        <w:gridCol w:w="1422"/>
      </w:tblGrid>
      <w:tr>
        <w:trPr>
          <w:trHeight w:val="300" w:hRule="atLeast"/>
        </w:trPr>
        <w:tc>
          <w:tcPr>
            <w:tcW w:w="847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BLE 9: POWER DISSIPATION AND ENERGY CONSUMPTION OF A 16BIT CLA CARRY CIRCUIT FOR INPUT SIGNAL  AB = 00 AND SLEEP = 1  WHILE VARYING  THE VDD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SINGLE VT (VTL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ANDARD DUAL V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UAL VT WITH SLEEP TRANSISTOR</w:t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VDD (V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POWER(µW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AVERAGE ENERGY(pJ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15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1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12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2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0366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459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7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14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11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8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6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31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9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45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3085" cy="2755900"/>
            <wp:effectExtent l="0" t="0" r="0" b="0"/>
            <wp:docPr id="13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 9a:  A graph of power dissipation of a 16 bit CLA carry generation circuit when </w:t>
      </w:r>
      <w:r>
        <w:rPr>
          <w:rFonts w:eastAsia="Times New Roman" w:cs="Calibri"/>
          <w:color w:val="000000"/>
        </w:rPr>
        <w:t xml:space="preserve">A B = 00 </w:t>
      </w:r>
      <w:r>
        <w:rPr>
          <w:rFonts w:eastAsia="Times New Roman" w:cs="Calibri"/>
          <w:color w:val="000000"/>
          <w:sz w:val="20"/>
          <w:szCs w:val="20"/>
        </w:rPr>
        <w:t xml:space="preserve">AND SLEEP = 1 </w:t>
      </w:r>
      <w:r>
        <w:rPr/>
        <w:t>while varying the V</w:t>
      </w:r>
      <w:r>
        <w:rPr>
          <w:vertAlign w:val="subscript"/>
        </w:rPr>
        <w:t>DD</w:t>
      </w:r>
      <w:r>
        <w:rPr/>
        <w:t xml:space="preserve"> of the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2605" cy="2755900"/>
            <wp:effectExtent l="0" t="0" r="0" b="0"/>
            <wp:docPr id="14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 9a:  A graph of energy consumption of a 16 bit CLA carry generation circuit when </w:t>
      </w:r>
      <w:r>
        <w:rPr>
          <w:rFonts w:eastAsia="Times New Roman" w:cs="Calibri"/>
          <w:color w:val="000000"/>
        </w:rPr>
        <w:t>AB = 00</w:t>
      </w:r>
      <w:r>
        <w:rPr>
          <w:rFonts w:eastAsia="Times New Roman" w:cs="Calibri"/>
          <w:color w:val="000000"/>
          <w:sz w:val="20"/>
          <w:szCs w:val="20"/>
        </w:rPr>
        <w:t xml:space="preserve"> AND      SLEEP =1 </w:t>
      </w:r>
      <w:r>
        <w:rPr/>
        <w:t>while varying the V</w:t>
      </w:r>
      <w:r>
        <w:rPr>
          <w:vertAlign w:val="subscript"/>
        </w:rPr>
        <w:t>DD</w:t>
      </w:r>
      <w:r>
        <w:rPr/>
        <w:t xml:space="preserve"> of the circui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ABIGAIL S. ADDO</dc:creator>
  <dc:description/>
  <dc:language>en-US</dc:language>
  <cp:lastModifiedBy>ABIGAIL S. ADDO</cp:lastModifiedBy>
  <dcterms:modified xsi:type="dcterms:W3CDTF">2010-12-07T11:48:00Z</dcterms:modified>
  <cp:revision>2</cp:revision>
  <dc:subject/>
  <dc:title/>
</cp:coreProperties>
</file>